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1984298461" r:id="rId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MODELO DE PROPOSTA DE PREÇOS</w:t>
      </w:r>
    </w:p>
    <w:p>
      <w:pPr>
        <w:pStyle w:val="Normal"/>
        <w:ind w:left="180" w:right="71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COPIAR PREFERENCIALMENTE EM PAPEL TIMBRADO DA EMPRESA)</w:t>
      </w:r>
    </w:p>
    <w:p>
      <w:pPr>
        <w:pStyle w:val="Heading2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GÃO Nº .......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CESSO Nº. 08455.056556/2012-66</w:t>
      </w:r>
    </w:p>
    <w:p>
      <w:pPr>
        <w:pStyle w:val="Normal"/>
        <w:ind w:left="180" w:right="7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240" w:after="0"/>
        <w:ind w:left="180" w:right="71" w:hanging="0"/>
        <w:jc w:val="center"/>
        <w:rPr>
          <w:sz w:val="24"/>
          <w:szCs w:val="24"/>
        </w:rPr>
      </w:pPr>
      <w:r>
        <w:rPr>
          <w:sz w:val="24"/>
          <w:szCs w:val="24"/>
        </w:rPr>
        <w:t>PROP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PRE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E: </w:t>
        <w:tab/>
        <w:tab/>
        <w:tab/>
        <w:tab/>
        <w:t xml:space="preserve">E-MAIL  </w:t>
        <w:tab/>
        <w:tab/>
        <w:t>FAX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CO:</w:t>
        <w:tab/>
        <w:tab/>
        <w:t>AGÊNCIA:</w:t>
        <w:tab/>
        <w:tab/>
        <w:tab/>
        <w:t>CONTA-CORR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SSOA PARA CONT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la presente, declaramos inteira submissão aos preceitos em vigor, especialmente os da Lei nº 8.666/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pomos prestar à Superintendência no Estado do Rio de Janeiro, pelo preço a seguir indicado, os serviços objetos desta licita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89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 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 Estimada de Horas/Anua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Total Anual/Homem/Ho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or Estimado de Peças Anual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Mensal  R$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Anual   R$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1 – Manutenção Preventiva e Corretiva = (Valor Homem Hora x Qtde Estimada de Horas/Anual) R$</w:t>
        <w:tab/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em 02 – Peças  R$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65pt;height:47.15pt" filled="f" o:ole="">
            <v:imagedata r:id="rId5" o:title=""/>
          </v:shape>
          <o:OLEObject Type="Embed" ProgID="" ShapeID="ole_rId4" DrawAspect="Content" ObjectID="_315681586" r:id="rId4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 Mensal Global Estimado= R$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Na execução dos serviços serão utilizados componentes, peças e acessórios originais/genuínos e legítimos, nacional ou importado, assim entendidas e garantidas pelos fabricantes das embarcaçõ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O prazo de validade desta proposta é de:</w:t>
        <w:tab/>
        <w:tab/>
        <w:t>[mínimo de 60 (sessenta) dias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SERÁ O CONTATO ENTRE A EMPRESA E A SR/DPF/RJ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E/FAX/E-MAIL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ADOS DA PESSOA QUE ASSINARÁ O CONTRATO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G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F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  <w:lang w:val="fr-FR"/>
        </w:rPr>
        <w:t xml:space="preserve">Rio de Janeiro,  .... de  ............  </w:t>
      </w:r>
      <w:r>
        <w:rPr>
          <w:sz w:val="24"/>
          <w:szCs w:val="24"/>
        </w:rPr>
        <w:t>de  2.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ARIMBO DO CN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Nome e assinatura do representante legal do licitante)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Av. 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Heading2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65pt;height:47.15pt" filled="f" o:ole="">
            <v:imagedata r:id="rId7" o:title=""/>
          </v:shape>
          <o:OLEObject Type="Embed" ProgID="" ShapeID="ole_rId6" DrawAspect="Content" ObjectID="_612965680" r:id="rId6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LAÇÃO DE REFERÊNCIA DO MANUAL DO FABRICANTE</w:t>
      </w:r>
    </w:p>
    <w:p>
      <w:pPr>
        <w:pStyle w:val="Xl178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78"/>
        <w:spacing w:before="0" w:after="0"/>
        <w:jc w:val="left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Motores Diesel – SCANIA D1 12 57M 575 Hp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 ou a cada 6 meses (o que ocorrer primeiro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o mo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filtros (ar, óleo, ventilação do carter e combustível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lemento do filtro Rac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anodos (rabeta e espelh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ngraxar estrias do eixo das hélices (ou a cada 3 meses, o que ocorrer primeiro)</w:t>
            </w:r>
          </w:p>
          <w:p>
            <w:pPr>
              <w:pStyle w:val="Normal"/>
              <w:ind w:left="78" w:hanging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da rabeta (DP-S) – verificar contaminação do óleo no caso de DP e DPX e troque se necessário</w:t>
            </w:r>
          </w:p>
          <w:p>
            <w:pPr>
              <w:pStyle w:val="Corpodetexto2"/>
              <w:tabs>
                <w:tab w:val="clear" w:pos="0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ind w:left="198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ocar correias (blower e bomba d’água) e verificar as correias do alternador e bomba hidráulica, ajustando todas a cada 50 horas, troque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rotor de bomba de sucção, trocar se necessár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óleo compress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 nível do óleo hidráulico do trim e direçã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esticadores das correi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mangueiras da tomada d’água do mo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ionar sanfona-guia do cabo de eng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quanto a possíveis vazamentos de água, óleo e combustív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da instalação quanto a possíveis “falhas” em: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entrada de ar e ventilação da casa de máquinas</w:t>
            </w:r>
          </w:p>
          <w:p>
            <w:pPr>
              <w:pStyle w:val="Normal"/>
              <w:ind w:left="145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instalação elétrica (chicotes elétricos, cabos, baterias, equipamentos extras, etc.)</w:t>
            </w:r>
          </w:p>
          <w:p>
            <w:pPr>
              <w:pStyle w:val="Normal"/>
              <w:ind w:left="78" w:hanging="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alquer outro aspecto que venha a prejudicar o correto funcionamento e a correta manutenção dos mo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car correias (alternador, hidr.), ajustando todas a cada 50 ho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rotor de bomba de suc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esticadores das correi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(rabeta DP-E e DPX/ reversor HS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óleo compressor (motores da linha KAD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r sanfonas (cardan e descarga) da rabe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100 hor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 carga de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s bateri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código de falhas DEC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as correias em 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400 horas (após as primeiras 2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visão das 200 horas complet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o filtro rotativ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de óle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as barras de proteção contra corros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regulagem de válvul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600 horas (após as primeiras 400 horas)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do rotor da bomba de água salga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e elemento filtra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oca do filtro 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ção e limpeza dos injetores</w:t>
            </w:r>
          </w:p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 pressão de abertura dos bicos injetores em autorizado (limpeza dos mesmos se necessári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200 horas (após as primeiras 1200 horas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erificar/completar nível de líquido de arrefeci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mpeza da válvula de ventilação de cárter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BOTES: (motor a quatro tempos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 termostato, observando corrosão, existência de mola quebrada, condição de fechamento de válvulas, substituindo os componentes em caso de mau funcionament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vela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filtro de combustível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e regular os carburad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Verificar e ajustar as aberturas das válvulas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Substituir a correia do comando de válvul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t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65pt;height:47.15pt" filled="f" o:ole="">
            <v:imagedata r:id="rId9" o:title=""/>
          </v:shape>
          <o:OLEObject Type="Embed" ProgID="" ShapeID="ole_rId8" DrawAspect="Content" ObjectID="_1504207070" r:id="rId8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BOTES: (motor a dois tempos) tempo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da 100 horas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todos os pontos de lubrifica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rocar o óleo lubrificante e o filtro de óle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Inspecionar visualmente os anodos de controle da corrosão, substituindo quando necessário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s velas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Ajustar o ponto de igniç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combustível e de separação de 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filtro de ar de entrada do compressor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impar bicos injetore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Drenar e substituir o lubrificante da caixa de engrenagen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Lubrificar as caneluras do eixo de transmissã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e completar o fluído do compensador hidráulico “power trim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de comand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s ajustes do cabo de comand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Remover resíduos do motor com “Quicksilver Power Tune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o aperto dos parafusos, porcas e trava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o rotor da bomba d’água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oceder a limpeza nos tanques de combustívei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Verificar sistema elétric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ubstituir a bater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.: Em caso de dúvidas seguir as instruções contidas nos respectivos manuais dos fabricant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JET SKI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16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re 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Lavar os componentes com água doce sempre que a embarcação retornar à base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tenção periódic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 acordo com os manuais dos respectivos fabricantes que estão disponíveis para consulta na DEPOM/R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65pt;height:47.15pt" filled="f" o:ole="">
            <v:imagedata r:id="rId11" o:title=""/>
          </v:shape>
          <o:OLEObject Type="Embed" ProgID="" ShapeID="ole_rId10" DrawAspect="Content" ObjectID="_1858842173" r:id="rId10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BARCAÇÕES SPIRIT FERRE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TRICA</w:t>
      </w:r>
    </w:p>
    <w:p>
      <w:pPr>
        <w:pStyle w:val="Normal"/>
        <w:spacing w:before="60" w:after="60"/>
        <w:ind w:left="360" w:hanging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03 (três) vezes por ano, e substituídos caso apresentem deficiência de funcionament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968"/>
        <w:gridCol w:w="939"/>
        <w:gridCol w:w="950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ramentos de distribuição AC e D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juntor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s de cais macho/fême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terias de 100 A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rregador de baterias 24 VDC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rumento de medição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oltímetro e Amperímetr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ncho de ancora e seu re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s de porão 1500 e 2000 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ressurização água doc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ecedor d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esg.sistema trat.esgoto 500GP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minárias de navegação e lâmpad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painéis sala e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s nível combustível e águ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s de bateri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Arapong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dos de zinc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mpador para brisa conjun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uador elétrico painel fl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xaustor sala de maquinas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é de painéis de coman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ve magnétic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rPr/>
      </w:pPr>
      <w:r>
        <w:rPr>
          <w:b/>
          <w:color w:val="000000"/>
          <w:sz w:val="24"/>
          <w:szCs w:val="24"/>
        </w:rPr>
        <w:t xml:space="preserve">Nota = </w:t>
      </w:r>
      <w:r>
        <w:rPr>
          <w:color w:val="000000"/>
          <w:sz w:val="24"/>
          <w:szCs w:val="24"/>
        </w:rPr>
        <w:t xml:space="preserve">os anodos de zinco deverão ser substituídos a cada três meses. As suas conexões serão inspecionadas nesse momento. </w:t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before="60" w:after="6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ECANICA e HIDRAULICA.</w:t>
      </w:r>
    </w:p>
    <w:p>
      <w:pPr>
        <w:pStyle w:val="Normal"/>
        <w:spacing w:before="60" w:after="60"/>
        <w:ind w:left="36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ela de itens que deverão ser inspecionados 03 (três) vezes por ano, e substituídos caso apresentem deficiência nos funcionamentos.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Cs w:val="24"/>
        </w:rPr>
      </w:pPr>
      <w:r>
        <w:rPr>
          <w:b/>
          <w:bCs/>
          <w:sz w:val="24"/>
        </w:rPr>
        <w:object w:dxaOrig="4020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65pt;height:47.15pt" filled="f" o:ole="">
            <v:imagedata r:id="rId13" o:title=""/>
          </v:shape>
          <o:OLEObject Type="Embed" ProgID="" ShapeID="ole_rId12" DrawAspect="Content" ObjectID="_323794667" r:id="rId12"/>
        </w:object>
      </w:r>
      <w:r>
        <w:rPr>
          <w:rFonts w:eastAsia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RVIÇO PÚBLICO FEDER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J - DEPARTAMENTO DE POLÍCIA FEDERA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UPERINTENDÊNCIA REGIONAL NO ESTADO DO RIO DE JANEIRO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a de fixação eixo/flang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o mecân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p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ca e trava de fixação dos hélic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mes – con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s de direção sala e fl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xões água fria e que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ch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os entrad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istros esfera inox entrada e saíd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s de porão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água salga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ntradas e saídas água de casco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gueiras várias dimensões e tipo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e conexões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o filtrante do Diese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tuador hidráulico dos lemes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alternad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hidráuli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ia bomb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. EQUIPAMENTO DE SALVATAGEM</w:t>
      </w:r>
    </w:p>
    <w:p>
      <w:pPr>
        <w:pStyle w:val="Normal"/>
        <w:spacing w:before="60" w:after="60"/>
        <w:jc w:val="both"/>
        <w:rPr/>
      </w:pPr>
      <w:r>
        <w:rPr/>
        <w:t>Trocado em caso de vencimento ou dan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18"/>
        <w:gridCol w:w="936"/>
        <w:gridCol w:w="101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2177" w:leader="none"/>
                <w:tab w:val="right" w:pos="4354" w:leader="none"/>
              </w:tabs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AO DO IT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uete para qued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ho luminos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migeno flutua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Manual estrela vermelh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 perigo diur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jo medicamento peque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ete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ia classe 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ula de sobrevivência (balsa para 06 pessoas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tores P4 BC 4kg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anutenção Preventiva</w:t>
      </w:r>
    </w:p>
    <w:p>
      <w:pPr>
        <w:pStyle w:val="Corpodetexto2"/>
        <w:spacing w:lineRule="auto" w:line="240"/>
        <w:rPr/>
      </w:pPr>
      <w:r>
        <w:rPr>
          <w:b/>
          <w:sz w:val="24"/>
          <w:szCs w:val="24"/>
        </w:rPr>
        <w:t>4 -  BOTES ZEFHIR/SILINGER/FLEXBOAT</w:t>
      </w:r>
    </w:p>
    <w:p>
      <w:pPr>
        <w:pStyle w:val="Normal"/>
        <w:spacing w:before="60" w:after="60"/>
        <w:jc w:val="both"/>
        <w:rPr/>
      </w:pPr>
      <w:r>
        <w:rPr/>
        <w:t>Tabela de itens que deverão ser inspecionados em Manutenção Preventiva e substituídos caso apresentem deficiência de funcionamento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00"/>
        <w:gridCol w:w="1260"/>
        <w:gridCol w:w="1374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ÇÃO DO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Alça de borracha na cor pret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ático da Bomba de porão, 14 a 22 amperes, Mod.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o do piloto com encosto dobrável, importado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de gasolina com respiro, preto, cód. 1319D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/ água com respiro, cód PK542DP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al de abastecimento para gasolina, em aço inox,  de 1.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circular DP-60 Class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 em aço inox 316 cód. S3U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ia p/ medir combustível / água, em aço inox 316 mod, S3U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mba de inflar Bravo 10 , Italiana, Mod nº 21847 B8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1100 GPH, 12 Volts, Submersível, cód. 27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de porão 500 GPH, 12 Volts, Fusível 2.1/2 Amp., cód 2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mba p/ pressurização de água doce, 12V, cap. 2,8 G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conden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ão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ússola de embutir Aqua Meter c/ iluminação interna mod. A9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zina Marítima Araponga, media, a Ar, duas Corne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14 pés Cód. 850716-A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bo de Comando 24 pés T/S Plat Cód. 883720A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o de Direção engate rápido 14 pés Cód. SC6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BIG-T SH 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xa de Direção Hidráulica Seastar 22 cód. 64-802902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veirinho de água doce c/ mangueira de 3 mt,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ector macho do tanque de combustí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fensa G-3, Cor Bran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ol de milha 12 Volts, 6 Amp., 65 Watt cód. 45900-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lofote - Farol manual Sport Spot 1.000.000 CP, portát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t Bezel para caixa de direção SH 5000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z de Navegação BB / BE     verde e vermelho     Mod. 963 DPCH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tro de Bandeira com luz de top com lente transpa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ana da Válvula de deságü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-brisa acrílico espessura 8 mm para SR-760 Mili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ta copo injetado em ABS cor ci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xador em Nylon na cor Br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água UPW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ógio medidor de combustível UPFR 12-24 V 100MA - Cor pr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piro para tanque de combustível com 1.1/2 “em latão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alizador visual individual estroboscópico, modelo RT 19 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rene com sonofletor 122 DB. com amplificador Digital, Modelo RT-100 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de 6 “, em nylon,  cor Bran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pa de inspeção retangular, 27,5 X 37,5 cm, modelo 83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água rotomoldado, capacidade 85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Tanque de combustível Portátil - capac. </w:t>
            </w:r>
            <w:r>
              <w:rPr>
                <w:color w:val="000000"/>
                <w:sz w:val="24"/>
                <w:szCs w:val="24"/>
                <w:lang w:val="en-US"/>
              </w:rPr>
              <w:t>25 lt. c/ conector fêm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13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de combustível rotomoldado, capacidade 400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que reserva de combustível Rotomoldado Branco, cap. 28 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ada 12 Volts em Bronze Niquelado e Nylon.   Mod. 1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lvula em latão c/ 3 saídas de 1/4" p/ conexão de 2 tanques cód. 302WV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aço inox, diâmetro 38 cm MTW0000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nte em Poliuretano, diâm ext. 35 cm, cor Cinza, Mod. PN 2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Rodrigues Alves, nº 01 – 3º  andar CEP: 20.081-250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Telefone: 21.2203-4417 – email: Contratos.srrj@dpf.gov.b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LOG/SR/DPF/RJ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rFonts w:ascii="Arial" w:hAnsi="Arial" w:cs="Arial"/>
    </w:rPr>
  </w:style>
  <w:style w:type="paragraph" w:styleId="Xl178">
    <w:name w:val="xl17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26:00Z</dcterms:created>
  <dc:creator>SR/RJ</dc:creator>
  <dc:description/>
  <cp:keywords/>
  <dc:language>en-US</dc:language>
  <cp:lastModifiedBy>SR/RJ</cp:lastModifiedBy>
  <cp:lastPrinted>2012-08-20T14:49:00Z</cp:lastPrinted>
  <dcterms:modified xsi:type="dcterms:W3CDTF">2012-11-13T13:48:00Z</dcterms:modified>
  <cp:revision>5</cp:revision>
  <dc:subject/>
  <dc:title>  </dc:title>
</cp:coreProperties>
</file>